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30"/>
        <w:gridCol w:w="7175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ld Languag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b Conjugation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Conjugate five regular verb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Conjugate five irregular verb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Answer: why do we conjugate verbs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Conjugate a verb in Spanish, then do its parallel in English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at advice would you give a student learning to conjugate verbs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Examine the following ten verb conjugations and identify which ones are done incorrect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32"/>
        <w:gridCol w:w="7351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ienc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lancing Chemical Equations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Define reactants and products, and identify them in the equations provided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Critique how the teacher calculated the number of moles of each reactan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Balance these sample, unbalanced equation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at do we mean by balancing equations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Explain to your lab partner how knowledge of stoichiometric coefficients helps us balance equation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Answer: what is a mole and why do we use it in science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Prepare a mini-poster that explains the differences among combination, decomposition, and displacement reac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021"/>
        <w:gridCol w:w="7260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preting Expression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Which value below is the coefficient of th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term when the expression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– 2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1)(3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5) is expanded?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Answer: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which of the polynomials below is written in normal form?  How do you know?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Answer: how are factors or coefficients used in everyday life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Which value of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below makes the following equation true?    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+ 3)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– 3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Answer: what is a term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013"/>
        <w:gridCol w:w="7272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cial Studi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rpose and functions of a governmen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What are the different functions of the government?  List them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Evaluate the importance of one function of government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>Answer: which is better—fewer rules or more rules?  Why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Describe the process of balancing a budget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y is it important to have a balanced budget within a government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 xml:space="preserve">Speculate what an ideal government would look like.  Explain why you think thi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981"/>
        <w:gridCol w:w="72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glis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porting a claim with evidence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Answer: which character in </w:t>
            </w:r>
            <w:r>
              <w:rPr>
                <w:b/>
                <w:i/>
                <w:sz w:val="32"/>
                <w:szCs w:val="32"/>
              </w:rPr>
              <w:t>Lord of the Flies</w:t>
            </w:r>
            <w:r>
              <w:rPr>
                <w:b/>
                <w:sz w:val="32"/>
                <w:szCs w:val="32"/>
              </w:rPr>
              <w:t xml:space="preserve"> is the most dangerous and why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 xml:space="preserve">annotate specific actions or words that illustrate Jack’s mental instability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>compare and contrast Ralph and Jac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develop a statement expressing your point of view about one of the characters in </w:t>
            </w:r>
            <w:r>
              <w:rPr>
                <w:b/>
                <w:i/>
                <w:sz w:val="32"/>
                <w:szCs w:val="32"/>
              </w:rPr>
              <w:t xml:space="preserve">Lord of the Flies </w:t>
            </w:r>
            <w:r>
              <w:rPr>
                <w:b/>
                <w:sz w:val="32"/>
                <w:szCs w:val="32"/>
              </w:rPr>
              <w:t>and identify three quotes from the text that illustrate your point of view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annotate examples of Piggy being bullie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at is more important to the boys—survival or power?  How do you know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881"/>
        <w:gridCol w:w="738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sonal Health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Describe how you can get additional exercise after school or on the weekend.  Use at least 4 complete sentence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explain to a partner how to calculate your heart rat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Evaluate how much exercise you get right now.  Do you get enough or not enough and why?  Use at least 3 complete sentences and 2 reasons why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calculate your BM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develop a workout plan for yourself.  Set a goal and specific steps to reach that go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63"/>
        <w:gridCol w:w="7415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i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oque time period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write a summary of the characteristics of the Baroque time period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explain to a partner what polyphonic means in mus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identify a piece of music that we have listened to from the Baroque time period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how did the Baroque time period influence other musical time periods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describe a harpsichor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evaluate why J.S. Bach is important to the Baroque time perio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what does </w:t>
            </w:r>
            <w:r>
              <w:rPr>
                <w:i/>
                <w:sz w:val="32"/>
                <w:szCs w:val="32"/>
              </w:rPr>
              <w:t>basso continuo</w:t>
            </w:r>
            <w:r>
              <w:rPr>
                <w:sz w:val="32"/>
                <w:szCs w:val="32"/>
              </w:rPr>
              <w:t xml:space="preserve"> mean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57"/>
        <w:gridCol w:w="7416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C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okies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identify the steps of your cookie recipe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at is the most important ingredient in your cookie recipe and why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evaluate how your cookies turned out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at will happen if you add too much flour to your cookies and why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if you wanted to double your cookie recipe, what would you d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if you wanted to make a half batch of cookies, what would your recipe measurements change t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at is the most important step of your recipe and why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790"/>
        <w:gridCol w:w="7411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dustrial Tech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fety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at is the most important safety rule while in the shop and why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explain the top two safety rules for using the table saw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describe to your partner what various things could happen if you were not wearing your safety glass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y do you need to wear close toed shoes in while in the shop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if some is hurt in the shop, what are the steps that need to be taken to help them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80"/>
        <w:gridCol w:w="7483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bject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cial Ed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fe Skill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describe how you would appropriately greet someone you do not know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y is it important to make sure you look and smell your best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>describe how someone might look if they are upset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predict a job you might have in the future and tell wh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if you are having a conversation with someone sitting next to you, what should your speaking volume be and why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describe how you would let someone know you disagree with what they are say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what is an important skill to have if you work with money and why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78"/>
        <w:gridCol w:w="7365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ubject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pic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mative Assessment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sines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siness Law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describe your basic legal rights and responsibilities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Answer: as a citizen, what is one important legal right you should know and why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list some of the most frequently used  legal term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explain a common legal situation someone would have to deal with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Choose one legal document and explain its use and purpos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identify 3 important business transactions and describe their implication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identify a situation when you might need legal advice and describe wh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MS PGothic" w:cs="Calibri"/>
      <w:sz w:val="22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9:00Z</dcterms:created>
  <dc:creator>Curto, Sara</dc:creator>
  <dc:description/>
  <cp:keywords/>
  <dc:language>en-US</dc:language>
  <cp:lastModifiedBy>L-Net</cp:lastModifiedBy>
  <cp:lastPrinted>2012-04-28T12:06:00Z</cp:lastPrinted>
  <dcterms:modified xsi:type="dcterms:W3CDTF">2012-04-28T17:06:00Z</dcterms:modified>
  <cp:revision>29</cp:revision>
  <dc:subject/>
  <dc:title/>
</cp:coreProperties>
</file>